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3701128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831521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437730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8621070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3653588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1341693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6513951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8381750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1499406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3495755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9823630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2611695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3275712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129324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052518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0810266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3573904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0635084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8146402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2685627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3165086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3953200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9443376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8252400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247551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3153837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7972836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7240454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6522776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9217116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8696789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3846793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435371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1121847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6239931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0325986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7118723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4545450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2147164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2474872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0345080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471769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6985186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0071831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5163747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699531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